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ESOL 1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hird Quarter – Mod 4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February 5 – A Day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. Mendoz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010"/>
        <w:gridCol w:w="199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ESOL LESSON PLAN FORMA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PLANNING/OBSERVATION/NOT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TIME ALLOTM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Presentation of the Day’s Activiti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1.  Welcome the students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.  Read the Objectives and Warm Up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5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Lesson(s)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Introduction - Adjectiv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Objectiv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SW use adjectives IOT describe their physical appearance and character traits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Material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document camera, Word Factory game board, cut-out pictures, paper dolls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Warm Up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2"/>
                <w:szCs w:val="20"/>
                <w:lang w:bidi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0"/>
                <w:lang w:bidi="en-US"/>
              </w:rPr>
              <w:t>Word Factory (project game board using the document camera)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2"/>
                <w:szCs w:val="20"/>
                <w:lang w:bidi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0"/>
                <w:lang w:bidi="en-US"/>
              </w:rPr>
              <w:t xml:space="preserve">Form 10 words with a minimum of 4 letters.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10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Introduction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1. Have the students determine how they felt when they were doing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the Warm Up activity.  Note down their responses on the board. 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>Explain that these words describe their feelings.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2. Introduce SENSORY IMPRESSIONS – Have them name the 5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senses.  Ask them to explain each in their own words. Show some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items and have the students identify how their senses perceive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>these items. *Use the Sensory Chart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3. Once they have completed the chart, ask them to identify what the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words on the chart are.  Introduce ADJECTIVES – These are words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that describe nouns or pronouns.  Adjectives tell us how a person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or a thing looks like – it describes the physical appearance.  It also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>tells us what our senses do not perceive – character traits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0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Guided Practic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1. Using the document camera, project pictures on the screen and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have the students determine the physical appearance and character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traits.  Explain that they have to make inferences in order to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>identify character traits.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2. Do the activity as a class.  Call on some volunteers to write the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answers.  Since the answers are projected, have the students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comment if the words given appropriately describe the pictures. 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>Instruct the students to do the same thing in their notebook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15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Independent Practic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1. Give each student a paper doll. Ask them draw a vertical line that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divides the doll into 2.  Instruct them to write their physical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appearance on the left side of the doll and their character traits on 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the right side. Tell the class that their dolls will be presented to the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</w:t>
            </w:r>
            <w:r>
              <w:rPr>
                <w:rFonts w:cs="Verdana" w:ascii="Verdana" w:hAnsi="Verdana"/>
                <w:sz w:val="22"/>
                <w:lang w:bidi="en-US"/>
              </w:rPr>
              <w:t>class after the activity.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. Presentation of dolls follow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0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Homework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Have the students cut-out a picture from a newspaper.  Instruct them to bring the picture to class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Closure and Assessmen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Review adjectives and identify the new words they learned today.  Have them write the new words on the board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5 minutes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orient="landscape" w:w="15840" w:h="12240"/>
      <w:pgMar w:left="1440" w:right="144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Verdana" w:hAnsi="Verdana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2:22:00Z</dcterms:created>
  <dc:creator>.</dc:creator>
  <dc:description/>
  <cp:keywords/>
  <dc:language>en-US</dc:language>
  <cp:lastModifiedBy>LouellaMarie.Mendoza</cp:lastModifiedBy>
  <cp:lastPrinted>2009-02-02T20:09:00Z</cp:lastPrinted>
  <dcterms:modified xsi:type="dcterms:W3CDTF">2009-02-11T02:22:00Z</dcterms:modified>
  <cp:revision>2</cp:revision>
  <dc:subject/>
  <dc:title>ESO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64</vt:r8>
  </property>
</Properties>
</file>